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/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Topic - Writer has chosen an object or procedure that lends itself to technical description.  Writer has chosen an object that can be measured and quantified or a procedure that can be replicated and explained.  </w:t>
            </w:r>
          </w:p>
        </w:tc>
        <w:tc>
          <w:tcPr>
            <w:tcW w:w="6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ength &amp; Depth - Writer has chosen an object or procedure that is adequately complex.  The definition is 1 – 2 pages.  The definition thoroughly clarifies the subject.  A reader would have no obvious questions.</w:t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Tone- Writer’s tone is clear and objective.  The words chosen are adequately specific.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ganization – Organization (both order of ideas and graphic formatting) aid in understanding.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itation - Sources (including pictures taken from the web) are cited.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ibliographic Format - Bibliographic entry (if necessary) is correctly formatted in MLA, APA, or CMS format.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3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Mechanics - Grammar and punctuation are entirely correct.  </w:t>
            </w:r>
          </w:p>
        </w:tc>
        <w:tc>
          <w:tcPr>
            <w:tcW w:w="6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br/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.</w:t>
        <w:br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52:00Z</dcterms:created>
  <dc:creator>LBCC Staff</dc:creator>
  <dc:description/>
  <cp:keywords/>
  <dc:language>en-US</dc:language>
  <cp:lastModifiedBy>LBCC Staff</cp:lastModifiedBy>
  <dcterms:modified xsi:type="dcterms:W3CDTF">2009-10-23T18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