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 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 xml:space="preserve">Minerals: 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five characteristics are required for a substance to be considered a mineral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are rock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How are minerals like fossil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are some of the common rock forming mineral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How can the growth of a mineral be compared to the construction of a block wall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Why is quartz harder than steel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What is cleavag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8. How does the cleavage of feldspar differ from the cleavage of mica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9. What is one easy way to distinguish calcite from quartz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What happens when you drop acid on a carbonate mineral (or rock)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1. What is luster (this is very important)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2. What is streak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4. Discuss diamonds and graphite. What makes them so differen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6. What is the origin on most hydrothermal solution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8. Discuss the importance of the silicate minerals (also very important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2:55:00Z</dcterms:created>
  <dc:creator>Deron Carter</dc:creator>
  <dc:description/>
  <cp:keywords/>
  <dc:language>en-US</dc:language>
  <cp:lastModifiedBy>Othus Megan</cp:lastModifiedBy>
  <dcterms:modified xsi:type="dcterms:W3CDTF">2013-06-13T22:55:00Z</dcterms:modified>
  <cp:revision>2</cp:revision>
  <dc:subject/>
  <dc:title>Study Guide: Down to Earth</dc:title>
</cp:coreProperties>
</file>