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9029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902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0"/>
                            <a:ext cx="67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686800"/>
                            <a:ext cx="6172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000,000 mete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1621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9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531pt;height:711pt" coordorigin="-360,-360" coordsize="10620,14220">
                <v:rect id="shape_0" stroked="t" o:allowincell="f" style="position:absolute;left:-360;top:-360;width:10619;height:142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360,13320" to="10259,1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3320;width:9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000,000 mete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22;top:-360;width:2552;height:16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9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52"/>
        </w:rPr>
      </w:pPr>
      <w:r>
        <w:rPr>
          <w:sz w:val="52"/>
        </w:rPr>
        <w:t>You should have selected your project topic by now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>Enter your text and photos for your project here.</w:t>
      </w:r>
    </w:p>
    <w:p>
      <w:pPr>
        <w:pStyle w:val="Normal"/>
        <w:rPr/>
      </w:pPr>
      <w:r>
        <w:rPr>
          <w:sz w:val="52"/>
        </w:rPr>
        <w:t>Make sure that you have the correct powers of ten up above and down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57:00Z</dcterms:created>
  <dc:creator>Greg Mulder</dc:creator>
  <dc:description/>
  <dc:language>en-US</dc:language>
  <cp:lastModifiedBy>Greg Mulder</cp:lastModifiedBy>
  <dcterms:modified xsi:type="dcterms:W3CDTF">2004-10-19T00:49:00Z</dcterms:modified>
  <cp:revision>3</cp:revision>
  <dc:subject/>
  <dc:title/>
</cp:coreProperties>
</file>