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  <w:u w:val="single"/>
        </w:rPr>
        <w:t xml:space="preserve">Study Guide: Seafloor and </w:t>
      </w:r>
      <w:bookmarkStart w:id="0" w:name="jump24"/>
      <w:r>
        <w:rPr>
          <w:rFonts w:cs="Lucida Grande" w:ascii="Lucida Grande" w:hAnsi="Lucida Grande"/>
          <w:b/>
          <w:sz w:val="26"/>
          <w:u w:val="single"/>
        </w:rPr>
        <w:t>Waves, Beaches and Coasts</w:t>
      </w:r>
      <w:r>
        <w:rPr>
          <w:b/>
        </w:rPr>
        <w:t xml:space="preserve"> </w:t>
      </w:r>
      <w:bookmarkEnd w:id="0"/>
      <w:r>
        <w:rPr>
          <w:rFonts w:cs="Lucida Grande" w:ascii="Lucida Grande" w:hAnsi="Lucida Grande"/>
          <w:color w:val="000000"/>
          <w:sz w:val="26"/>
        </w:rPr>
        <w:t>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Seafloor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at are conditions like on the seafloo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is the main type of rock found on the seafloo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Describe the topography of the seafloor: shelf, slope, canyons, rise, and abys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What do oceanic ridge systems represen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Discuss the age of the ocean floo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What is seafloor spreading, and what does it do to the ocean floo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7. What is subduction, and what does it do to the ocean floo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8. Discuss methods used by marine geologists to study the seafloo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What types of metallic resources can be found on the seafloo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What conditions limit exploration and development of resources from the seafloo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sz w:val="26"/>
          <w:u w:val="single"/>
        </w:rPr>
        <w:t>Waves, Beaches and Coasts</w:t>
      </w:r>
    </w:p>
    <w:p>
      <w:pPr>
        <w:pStyle w:val="Normal"/>
        <w:rPr>
          <w:rFonts w:ascii="Lucida Grande" w:hAnsi="Lucida Grande" w:cs="Lucida Grande"/>
          <w:color w:val="000000"/>
          <w:sz w:val="26"/>
          <w:u w:val="single"/>
        </w:rPr>
      </w:pPr>
      <w:r>
        <w:rPr>
          <w:rFonts w:cs="Lucida Grande" w:ascii="Lucida Grande" w:hAnsi="Lucida Grande"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1.  Where do waves get their energy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is moving as a wave approached the coas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What happens when wave base intersects the seafloor? Describe in detai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What is a tsunami? Describe in detai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How does refraction tend to even out an irregular coastlin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Describe how longshore currents transport sediments along the beach fac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7. Why do beaches change from season to season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8. How does the moon affect the tides?</w:t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9. What is an eustatic sea level chang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0. What is the role of the geologist in the protection of the coastlin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59:00Z</dcterms:created>
  <dc:creator>Deron Carter</dc:creator>
  <dc:description/>
  <cp:keywords/>
  <dc:language>en-US</dc:language>
  <cp:lastModifiedBy>Othus Megan</cp:lastModifiedBy>
  <dcterms:modified xsi:type="dcterms:W3CDTF">2013-06-14T17:17:00Z</dcterms:modified>
  <cp:revision>3</cp:revision>
  <dc:subject/>
  <dc:title>Study Guide: Down to Earth</dc:title>
</cp:coreProperties>
</file>