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Name:_________________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Episode 3 &amp; 6: Earth’s Interior and Plate Dynamics</w:t>
      </w:r>
      <w:r>
        <w:rPr>
          <w:rFonts w:cs="Lucida Grande" w:ascii="Lucida Grande" w:hAnsi="Lucida Grande"/>
          <w:color w:val="000000"/>
          <w:sz w:val="26"/>
        </w:rPr>
        <w:t xml:space="preserve"> Fill this worksheet out as you watch the video and when you are finished, upload it in the drop box related to the uni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Earth’s Interior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1. How deep have we drilled into the earth, relative to it's siz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What information can geophysicists get from the study of seismic wave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Describe reflection and refractio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4. Describe the internal structure of the earth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5. Describe the two fundamentally different types of crustal rock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6. Describe the two basic types of seismic wav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7. How do geophysicists use this difference to study the interior of the earth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8. How is earth's magnetic field used to study the earth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9. What are paleomagnetism and magnetic field reversal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0. How often does earth's magnetic field revers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Plate Dynamics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 What are tectonic plates? Describe their general motion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Describe a divergent plate boundary, as exposed in Icelan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How do divergent and convergent boundaries work to keep earth the same siz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4. Describe the 3 types of convergent plate boundaries. Give "real world" examples of each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5. Why does oceanic crust sink below continental crust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6. What 2 things happen as a subducting plate sinks back into the earth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7. Why are convergent volcanoes more explosive than divergent (basaltic) volcanoe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8. Describe the lithosphere and asthenosphere, and how they interac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9. How do strain rate and temperature affect plastic deformation in the mantl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0. What are mantle plume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1. What will happen when Hawaii drifts off the hot spot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6:12:00Z</dcterms:created>
  <dc:creator>LBCC LBCC</dc:creator>
  <dc:description/>
  <cp:keywords/>
  <dc:language>en-US</dc:language>
  <cp:lastModifiedBy>Othus Megan</cp:lastModifiedBy>
  <dcterms:modified xsi:type="dcterms:W3CDTF">2013-06-14T16:12:00Z</dcterms:modified>
  <cp:revision>2</cp:revision>
  <dc:subject/>
  <dc:title>Episode 3: Earth’s Interior</dc:title>
</cp:coreProperties>
</file>