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GS 106—Atmosphere and Ocean Circulation</w:t>
      </w:r>
      <w:r>
        <w:rPr/>
        <w:tab/>
        <w:tab/>
        <w:tab/>
        <w:tab/>
        <w:t>Name: __________________________</w:t>
      </w:r>
    </w:p>
    <w:p>
      <w:pPr>
        <w:pStyle w:val="Normal"/>
        <w:rPr/>
      </w:pPr>
      <w:r>
        <w:rPr/>
        <w:t>Use the website listed if you need help and answer the questions below.http://oceanservice.noaa.gov/education/kits/currents/welcome.html</w:t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/>
      </w:pPr>
      <w:r>
        <w:rPr/>
        <w:tab/>
        <w:t>What 3 factors drive ocean curren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face ocean currents:</w:t>
      </w:r>
    </w:p>
    <w:p>
      <w:pPr>
        <w:pStyle w:val="Normal"/>
        <w:rPr/>
      </w:pPr>
      <w:r>
        <w:rPr/>
        <w:tab/>
        <w:t>What two factors drive surface curr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on the diagram below, what atmospheric circulation would look like if the Earth did not rotate: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2460625" cy="2186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0600" cy="2186280"/>
                          <a:chOff x="0" y="0"/>
                          <a:chExt cx="2460600" cy="21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60600" cy="21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160" y="113760"/>
                            <a:ext cx="1889640" cy="189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64520" y="1059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722520"/>
                            <a:ext cx="1768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0" h="1">
                                <a:moveTo>
                                  <a:pt x="0" y="0"/>
                                </a:moveTo>
                                <a:cubicBezTo>
                                  <a:pt x="1650" y="0"/>
                                  <a:pt x="3300" y="0"/>
                                  <a:pt x="49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386360"/>
                            <a:ext cx="1768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0" h="1">
                                <a:moveTo>
                                  <a:pt x="0" y="0"/>
                                </a:moveTo>
                                <a:cubicBezTo>
                                  <a:pt x="1650" y="0"/>
                                  <a:pt x="3300" y="0"/>
                                  <a:pt x="49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0"/>
                            <a:ext cx="311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0°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977400"/>
                            <a:ext cx="311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995120"/>
                            <a:ext cx="311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0°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75pt;height:172.15pt" coordorigin="0,0" coordsize="3875,3443">
                <v:rect id="shape_0" stroked="f" o:allowincell="f" style="position:absolute;left:0;top:0;width:3874;height:3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17;top:179;width:2975;height:29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4;top:1669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coordsize="4950,1" path="m0,0c1650,0,3300,0,4950,0e" stroked="t" o:allowincell="f" style="position:absolute;left:215;top:1138;width:2784;height:3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950,1" path="m0,0c1650,0,3300,0,4950,0e" stroked="t" o:allowincell="f" style="position:absolute;left:215;top:2183;width:2784;height:3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4;top:0;width:48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0°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1539;width:48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3142;width:48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0°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58420</wp:posOffset>
                </wp:positionV>
                <wp:extent cx="29273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does the Coriolis Effect alter the path of the winds from what you have drawn at the lef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136.5pt;mso-wrap-distance-left:9.05pt;mso-wrap-distance-right:9.05pt;mso-wrap-distance-top:0pt;mso-wrap-distance-bottom:0pt;margin-top:4.6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does the Coriolis Effect alter the path of the winds from what you have drawn at the lef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5460</wp:posOffset>
                </wp:positionH>
                <wp:positionV relativeFrom="paragraph">
                  <wp:posOffset>2181860</wp:posOffset>
                </wp:positionV>
                <wp:extent cx="3192145" cy="246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246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w draw atmospheric circulation on a rotating Earth (like what is really happening). Label at least one high pressure zone, one low pressure zone. Include arrows that show the direction of the trade wi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5pt;height:194.2pt;mso-wrap-distance-left:9.05pt;mso-wrap-distance-right:9.05pt;mso-wrap-distance-top:0pt;mso-wrap-distance-bottom:0pt;margin-top:171.8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w draw atmospheric circulation on a rotating Earth (like what is really happening). Label at least one high pressure zone, one low pressure zone. Include arrows that show the direction of the trade wi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1304290</wp:posOffset>
                </wp:positionV>
                <wp:extent cx="189039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07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pt;margin-top:102.7pt;width:148.8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631315</wp:posOffset>
                </wp:positionV>
                <wp:extent cx="1768475" cy="2413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1">
                              <a:moveTo>
                                <a:pt x="0" y="0"/>
                              </a:moveTo>
                              <a:cubicBezTo>
                                <a:pt x="1650" y="0"/>
                                <a:pt x="3300" y="0"/>
                                <a:pt x="4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1" path="m0,0c1650,0,3300,0,4950,0e" stroked="t" o:allowincell="f" style="position:absolute;margin-left:22.2pt;margin-top:128.45pt;width:139.2pt;height:1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3320</wp:posOffset>
                </wp:positionH>
                <wp:positionV relativeFrom="paragraph">
                  <wp:posOffset>244475</wp:posOffset>
                </wp:positionV>
                <wp:extent cx="311150" cy="161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0°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165" tIns="25400" rIns="50165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2.75pt;mso-wrap-distance-left:9.05pt;mso-wrap-distance-right:9.05pt;mso-wrap-distance-top:0pt;mso-wrap-distance-bottom:0pt;margin-top:19.25pt;mso-position-vertical-relative:text;margin-left:91.6pt;mso-position-horizontal-relative:text">
                <v:fill opacity="0f"/>
                <v:textbox inset="0.0548611111111111in,0.0277777777777778in,0.0548611111111111in,0.0277777777777778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0°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26670</wp:posOffset>
                </wp:positionV>
                <wp:extent cx="1889760" cy="18903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89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3pt;margin-top:2.1pt;width:148.75pt;height:14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982980" cy="45085"/>
                <wp:effectExtent l="508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1">
                              <a:moveTo>
                                <a:pt x="0" y="0"/>
                              </a:moveTo>
                              <a:cubicBezTo>
                                <a:pt x="1650" y="0"/>
                                <a:pt x="3300" y="0"/>
                                <a:pt x="4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1" path="m0,0c1650,0,3300,0,4950,0e" stroked="t" o:allowincell="f" style="position:absolute;margin-left:54pt;margin-top:14.7pt;width:77.35pt;height:3.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8320</wp:posOffset>
                </wp:positionH>
                <wp:positionV relativeFrom="paragraph">
                  <wp:posOffset>83185</wp:posOffset>
                </wp:positionV>
                <wp:extent cx="311150" cy="161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60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165" tIns="25400" rIns="50165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2.75pt;mso-wrap-distance-left:9.05pt;mso-wrap-distance-right:9.05pt;mso-wrap-distance-top:0pt;mso-wrap-distance-bottom:0pt;margin-top:6.55pt;mso-position-vertical-relative:text;margin-left:141.6pt;mso-position-horizontal-relative:text">
                <v:fill opacity="0f"/>
                <v:textbox inset="0.0548611111111111in,0.0277777777777778in,0.0548611111111111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60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208915</wp:posOffset>
                </wp:positionV>
                <wp:extent cx="1684020" cy="4508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1">
                              <a:moveTo>
                                <a:pt x="0" y="0"/>
                              </a:moveTo>
                              <a:cubicBezTo>
                                <a:pt x="1650" y="0"/>
                                <a:pt x="3300" y="0"/>
                                <a:pt x="4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1" path="m0,0c1650,0,3300,0,4950,0e" stroked="t" o:allowincell="f" style="position:absolute;margin-left:25.8pt;margin-top:16.45pt;width:132.55pt;height:3.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0415</wp:posOffset>
                </wp:positionH>
                <wp:positionV relativeFrom="paragraph">
                  <wp:posOffset>130175</wp:posOffset>
                </wp:positionV>
                <wp:extent cx="311150" cy="161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30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165" tIns="25400" rIns="50165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2.75pt;mso-wrap-distance-left:9.05pt;mso-wrap-distance-right:9.05pt;mso-wrap-distance-top:0pt;mso-wrap-distance-bottom:0pt;margin-top:10.25pt;mso-position-vertical-relative:text;margin-left:161.45pt;mso-position-horizontal-relative:text">
                <v:fill opacity="0f"/>
                <v:textbox inset="0.0548611111111111in,0.0277777777777778in,0.0548611111111111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30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9475</wp:posOffset>
                </wp:positionH>
                <wp:positionV relativeFrom="paragraph">
                  <wp:posOffset>247015</wp:posOffset>
                </wp:positionV>
                <wp:extent cx="311150" cy="161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165" tIns="25400" rIns="50165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2.75pt;mso-wrap-distance-left:9.05pt;mso-wrap-distance-right:9.05pt;mso-wrap-distance-top:0pt;mso-wrap-distance-bottom:0pt;margin-top:19.45pt;mso-position-vertical-relative:text;margin-left:169.25pt;mso-position-horizontal-relative:text">
                <v:fill opacity="0f"/>
                <v:textbox inset="0.0548611111111111in,0.0277777777777778in,0.0548611111111111in,0.0277777777777778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ragraph">
                  <wp:posOffset>125730</wp:posOffset>
                </wp:positionV>
                <wp:extent cx="1028065" cy="45085"/>
                <wp:effectExtent l="5715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1">
                              <a:moveTo>
                                <a:pt x="0" y="0"/>
                              </a:moveTo>
                              <a:cubicBezTo>
                                <a:pt x="1650" y="0"/>
                                <a:pt x="3300" y="0"/>
                                <a:pt x="49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1" path="m0,0c1650,0,3300,0,4950,0e" stroked="t" o:allowincell="f" style="position:absolute;margin-left:50.45pt;margin-top:9.9pt;width:80.9pt;height:3.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8540</wp:posOffset>
                </wp:positionH>
                <wp:positionV relativeFrom="paragraph">
                  <wp:posOffset>361950</wp:posOffset>
                </wp:positionV>
                <wp:extent cx="311150" cy="1619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0°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165" tIns="25400" rIns="50165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2.75pt;mso-wrap-distance-left:9.05pt;mso-wrap-distance-right:9.05pt;mso-wrap-distance-top:0pt;mso-wrap-distance-bottom:0pt;margin-top:28.5pt;mso-position-vertical-relative:text;margin-left:80.2pt;mso-position-horizontal-relative:text">
                <v:fill opacity="0f"/>
                <v:textbox inset="0.0548611111111111in,0.0277777777777778in,0.0548611111111111in,0.0277777777777778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0°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n the diagram below- show the direction of the surface currents in the Atlantic, Pacific Oceans and Indian Ocea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0410" cy="3246755"/>
            <wp:effectExtent l="0" t="0" r="0" b="0"/>
            <wp:docPr id="1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352" r="-8" b="1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lobal Conveyer Belt (Deep Water Currents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forces drive the deep ocean currents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Use a blue pencil to show on the map above in which parts of the world water sinks to the bottom and a red pencil to show where it comes to the surfac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08:00Z</dcterms:created>
  <dc:creator>Administrator</dc:creator>
  <dc:description/>
  <cp:keywords/>
  <dc:language>en-US</dc:language>
  <cp:lastModifiedBy>CARTERD</cp:lastModifiedBy>
  <cp:lastPrinted>2009-02-23T12:46:00Z</cp:lastPrinted>
  <dcterms:modified xsi:type="dcterms:W3CDTF">2010-02-19T23:08:00Z</dcterms:modified>
  <cp:revision>2</cp:revision>
  <dc:subject/>
  <dc:title/>
</cp:coreProperties>
</file>