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NAME: ______________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Study Guide: Intrusive Igneous Rocks</w:t>
      </w:r>
      <w:r>
        <w:rPr>
          <w:rFonts w:cs="Lucida Grande" w:ascii="Lucida Grande" w:hAnsi="Lucida Grande"/>
          <w:color w:val="000000"/>
          <w:sz w:val="26"/>
        </w:rPr>
        <w:t xml:space="preserve"> Fill this worksheet out as you watch the video and when you are finished, upload it in the drop box related to the uni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 What factors contribute to the formation of magma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Discuss in detail the differences between mafic, intermediate, and felsic magma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How does cooling history relate to the texture of the resulting rock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Discuss cooling and the formation of phaneritic, aphanitic, and glassy textur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What is Bowen's Reaction Series and how does it describe magma crystallization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How does water content affect the temperature of crystallization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7. How does magma composition relate to plate boundari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8. Describe the formation of intermediate (andesitic) magmas in subduction zon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9. Discuss the classification of intrusive igneous bodi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Compare and contrast igneous rocks found on the continents and ocean floo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24:00Z</dcterms:created>
  <dc:creator>Deron Carter</dc:creator>
  <dc:description/>
  <cp:keywords/>
  <dc:language>en-US</dc:language>
  <cp:lastModifiedBy>Othus Megan</cp:lastModifiedBy>
  <dcterms:modified xsi:type="dcterms:W3CDTF">2013-06-13T23:24:00Z</dcterms:modified>
  <cp:revision>2</cp:revision>
  <dc:subject/>
  <dc:title>Study Guide: Down to Earth</dc:title>
</cp:coreProperties>
</file>