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900"/>
        <w:gridCol w:w="8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Balance Form                          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00 B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5.00 B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.00 B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.00 B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ecks-Tota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dit card Sales-Tota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sh in Dra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lus Cash Paid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$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 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ss Opening Change Fu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sh Receiv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08585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2pt;margin-top:8.5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Cash Received, Sales Register Ta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ed    Over    Short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b/>
              </w:rPr>
              <w:t>Amount of cash over or sh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0:22:00Z</dcterms:created>
  <dc:creator>Authorized User</dc:creator>
  <dc:description/>
  <cp:keywords/>
  <dc:language>en-US</dc:language>
  <cp:lastModifiedBy>Mindy Bean</cp:lastModifiedBy>
  <dcterms:modified xsi:type="dcterms:W3CDTF">2018-06-29T20:22:00Z</dcterms:modified>
  <cp:revision>2</cp:revision>
  <dc:subject/>
  <dc:title>Daily Balance Form                          Date</dc:title>
</cp:coreProperties>
</file>