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059627225"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614147883"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510859591"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189484491"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879305378"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685064021"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68209876"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627328026"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587208198"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542745320"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438313388"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925392269"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918769757"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398961045"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992802245"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809177395"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561660216"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613901310"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416113600"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897043391"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59969198"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27930518"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637909075"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789703602"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311355700"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929196154"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804384158"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240899463"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46241750"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398577355"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371872003"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49579447"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850476197"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733253593"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289943051"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919438360"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803725699"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2054086699"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862382550"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538586955"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333260316"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1038454631"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776516868"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942216146"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386868418"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946898837"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072650476"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210925333"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946617786"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147029969"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306480146"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983723819"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634499019"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993371379"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31599949"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200496775"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394172539"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