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1570930354"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22111283"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1667695974"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341983922"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558175941"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864881908"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1115136699"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089322578"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647104331"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512101697"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1845285248"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349427149"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2021289661"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830103113"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2004381373"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573136136"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682120050"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2023801590"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1362370336"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004782464"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920887843"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382952095"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2027338719"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2051262683"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1566947731"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1269776424"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1697982883"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1630027817"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1470813884"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1467353914"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26393657"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682558260"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869129864"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982227089"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1980374774"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1691492064"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2055209626"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79117325"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1745924038"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484065275"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871400889"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962718199"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