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140478975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158315326"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609068025"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478008984"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753011523"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660293601"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071356601"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432178721"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2048074481"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46620369"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637895141"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418440202"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907951397"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207824351"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297935138"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293318235"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971762726"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281785308"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528629879"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1235892692"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783457167"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928476583"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582872280"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09052935"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288296627"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906058073"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2025750466"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1661610182"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288612431"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81734468"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2025511797"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560711060"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892721308"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451765452"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652240320"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1136214157"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774238853"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98071837"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1696029883"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534986370"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1095015430"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488838052"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754382222"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485149806"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1189726137"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2099610358"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1715780758"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334462936"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1948074024"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685883612"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082407894"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718724439"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433444"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366377619"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1290436596"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876012736"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909811307"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