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605734162"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847850376"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845934245"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680534608"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621841679"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013106192"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085636889"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998573467"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639846725"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019246626"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818139568"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606566548"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996468510"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758773141"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237755460"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422871276"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731191520"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591035660"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741781072"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430108619"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827704040"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727717103"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863666331"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495595779"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280784175"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815278609"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477803987"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979488922"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094702705"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367009949"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672444572"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844163644"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334170837"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442725138"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586390025"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696459937"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819374222"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838260049"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359102293"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789502073"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726413344"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184474144"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