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72022398"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947763207"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822266707"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165678574"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479570419"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853624528"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402687008"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787627315"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368197262"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688708835"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995280757"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835972328"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675294611"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219741669"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407318416"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1895801835"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062392881"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622287185"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128036342"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085945185"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1467434684"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819015315"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2035274408"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093164806"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79211003"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718279741"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794091877"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33169480"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403560697"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793569248"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487300517"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532790654"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405246569"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155760945"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637289213"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2118238203"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295560304"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480569561"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616204876"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220240295"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1522328294"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988593230"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