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452358584"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492103943"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813010411"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682169917"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948634311"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527403509"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004553130"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640421081"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061665425"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280826961"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49404103"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84931116"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170164330"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917699124"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440735703"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450634188"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32814740"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761058172"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497389041"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222396592"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615376094"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728858422"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058279002"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007077933"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266915208"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341134302"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331586721"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2038775903"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840429703"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81295532"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603316164"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973272524"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713965399"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624685863"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767762077"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443035730"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724861206"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488955164"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881812390"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2095931770"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878219271"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737449940"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