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584069015"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350447756"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531203088"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593255308"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331270998"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651374593"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225181522"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30075499"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084667138"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201018328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319542751"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88154784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24697521"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346036395"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187686519"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82368233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43507949"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486515612"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673095784"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21713614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2008419817"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435164265"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975128516"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2120187126"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16447615"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300498102"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444978931"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634801443"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649755368"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25834148"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34285823"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331444019"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254244842"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997774835"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616762429"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940664531"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647136059"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380870727"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993613409"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423083235"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1935306220"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330977479"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658784368"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627080443"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20775797"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517487193"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806311971"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606421491"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380809432"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230146146"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422689546"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291017776"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036841074"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284238980"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447903408"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863997494"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552405135"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