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412941317"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2135013810"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1278927591"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508624194"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1125137905"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45467855"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660851977"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76392079"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288643813"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653268966"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644526865"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78064042"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944065249"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266111381"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508612774"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860388248"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648223196"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661191814"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987036041"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719952375"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2076930811"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87180442"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1962278901"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802461987"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165826993"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1535550003"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284090893"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1285406668"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2142390151"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2053295466"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429710186"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070449246"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693459182"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934342129"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790687361"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1341911429"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2104969335"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665052629"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859984552"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873417512"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560258874"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381599981"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