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456118413"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1148351412"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1124426536"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1211629508"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980703422"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1320736076"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1731744744"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804480048"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1895857428"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304042985"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1120794097"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1404462301"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6817526"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1581135374"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1033544565"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1851588326"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1450671812"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1205413900"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214200201"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736964699"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774730651"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313682204"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902042012"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1021162379"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134252053"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1494547970"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1647768575"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547501264"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2026731120"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575936023"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1478629320"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945042473"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2038193208"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925663336"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556681823"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1966796830"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1280561826"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1035173976"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1831366091"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375260549"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721859531"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1908052914"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