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07538839"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478781855"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815105996"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340772021"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466633667"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471119985"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418363829"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55416281"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56824726"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61320862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783325906"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65995869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803894417"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2019419640"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153831961"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861856918"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899687036"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627017767"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660430964"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508284676"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753956689"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33675518"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704220544"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32655695"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196015118"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8143461"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555441683"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929162909"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2083760115"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489200689"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917641080"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297006671"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89347940"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25652667"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209412727"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1208296"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262028523"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212079382"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331423172"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355459124"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258747587"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2004339306"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376113159"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583049348"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797828242"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566395438"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466533976"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487693660"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760235369"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903857361"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388378248"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560886047"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118000075"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777491071"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039662763"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775986658"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301215033"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