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1605537871"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293738221"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645565238"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948961161"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48339092"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825341424"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1083969847"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1290977370"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1484932855"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1354569019"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674162636"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1495895606"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1272061189"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902850011"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4452799"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1942301296"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196646444"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776394778"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498439638"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548337784"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1337842596"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183119388"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1464039859"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375672229"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341128547"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758452201"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317136609"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108104370"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1581034164"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1464349379"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1911306822"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1630752625"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1225523634"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485971066"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448145595"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349006652"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874484661"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107854859"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609346393"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2082384170"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1926014647"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1898108390"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