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001693637"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480302378"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997944390"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744196566"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405692986"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801031016"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941351307"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969762050"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2036238818"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105173034"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579828825"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44369825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925978579"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778457685"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550612010"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55874163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302406632"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542527226"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973984696"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573760595"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403966042"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526879011"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937181925"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356247573"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886965287"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744044833"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413014853"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546556373"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765270565"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489640592"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2026698937"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805853564"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607970396"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617677290"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852419929"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236796355"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717025205"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3847685"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946456009"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576091349"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901694211"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025725288"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304961076"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9850029"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882463917"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652645547"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270299337"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517049863"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961269478"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806320406"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778309734"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429802871"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610561311"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282796279"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982690375"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898442441"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687816167"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