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498484843"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508764376"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239647121"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81185699"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738851747"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691904500"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394124801"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041045024"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309399951"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2126648982"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61299222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136233523"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859845128"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1342158232"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296877310"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580768814"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13521101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466264299"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475772389"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297448301"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672511297"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469421089"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631833296"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609010051"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884975953"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657849356"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962903383"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2097652358"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637278786"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924188919"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608960421"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272419634"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982544017"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51057329"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68920834"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373731017"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264367620"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466853057"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934919652"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883951926"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993308199"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540258126"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