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429723762"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153407198"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526422657"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637522748"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925966301"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638227432"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779431164"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404042283"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943542022"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734566157"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957473847"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532731094"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35867296"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531412584"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384346774"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29440830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496102990"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501325235"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843176713"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256708512"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341828388"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133505039"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776457556"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71235912"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390522909"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422256307"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080385166"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091069957"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083803455"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2112261535"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86773854"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894303220"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142201396"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860694412"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623920473"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942275728"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540902424"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746817769"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522960017"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750836824"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782786798"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954656891"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2082570227"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560528555"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356833264"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432044221"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798530144"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236610600"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363331443"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416454633"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744893652"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350626870"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877473460"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049679357"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948344031"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206867800"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299818147"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