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776315097"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565267465"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437542169"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778278784"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511034166"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641458899"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995766599"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828918625"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331571016"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588785040"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333037753"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5092266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059775878"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751283646"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466396667"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212344828"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680713148"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561892257"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775187193"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159843033"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522957550"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919815569"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970571484"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777391346"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190957900"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34123810"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847433351"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693675182"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432629484"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7800152"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633411247"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43221061"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857166672"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341973514"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851147012"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901330221"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613864574"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96800076"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503067343"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085387880"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655446178"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4269229"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72034516"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221744201"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224472929"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810797000"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858530261"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817282604"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596257276"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961704738"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572864939"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44763419"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291076467"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829585923"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224470111"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8764672"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265577787"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