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877291804"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63614336"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581462646"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834664328"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774001243"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549319580"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849559356"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397487266"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1311182487"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752076653"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891707394"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460558716"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314644099"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724312590"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050462382"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461871860"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089246540"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581162174"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303898164"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399563941"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636673223"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639116573"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565721301"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986017570"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857448026"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426152346"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660083099"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923384409"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612687328"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497964932"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646669029"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60818507"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5401703"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503650869"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484545823"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167880037"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133531500"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979666812"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682690077"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406725556"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833303074"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616469685"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