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8857163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85939145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