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5936592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04080612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