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4697782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09920766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