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9060135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08847830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