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mosphere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 hottest climates on Earth typically found on the interior sections of continents? Why are the most temperate climates found near the oce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tilt of Earth’s axis or the Earth’s distance from the sun cause s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emperature increase or decrease as one moves upwards through the troposphere? How about when one moves upwards through the strat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angle at which sunlight strikes Earth have to do with the temperature at the Tropics and the Polar Reg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the pressure differences to arise on Earth’s Surface? How does this cause the wind to b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your ears pop when you ascend to higher alt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lbedo and why is it important to the Ear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16:00Z</dcterms:created>
  <dc:creator>LBCC LBCC</dc:creator>
  <dc:description/>
  <cp:keywords/>
  <dc:language>en-US</dc:language>
  <cp:lastModifiedBy>LBCC LBCC</cp:lastModifiedBy>
  <dcterms:modified xsi:type="dcterms:W3CDTF">2010-05-17T21:35:00Z</dcterms:modified>
  <cp:revision>1</cp:revision>
  <dc:subject/>
  <dc:title>Atmosphere Questions</dc:title>
</cp:coreProperties>
</file>