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461731001"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814895640"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985494690"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673662692"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170242045"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034888426"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663919141"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758491775"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462180164"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445089371"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448352382"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691836407"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268988383"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077998903"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71504154"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798801918"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861199961"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791927368"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120905226"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615284388"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8188271"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927965196"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973888183"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850546114"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057234282"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264224743"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355680359"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760982235"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405296894"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739935557"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918500778"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607125085"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374998457"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285405240"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1888876223"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281371519"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908850890"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366694836"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294781946"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858344173"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215266140"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1809254365"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9190945"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405585345"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2145324708"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2116429626"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860248682"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853109939"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914744680"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791747825"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321391652"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315979498"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457553115"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642941013"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392243689"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829820451"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261737568"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