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782534490"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594281829"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233123658"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743299878"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48694783"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630566155"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503964237"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947515285"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315325480"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846359494"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76497239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702992607"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14616175"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27773678"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893342159"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021467814"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502094521"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114453234"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751052186"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496528843"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417817506"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2060359954"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506410951"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614876377"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621912532"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772629557"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748013329"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2127008977"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238613257"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2004443687"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116072328"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673321209"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773734338"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363745217"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534271908"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534056267"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830375716"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891284772"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373510585"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939502277"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589814076"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634472305"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