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6293483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2956679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